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oti" w:hAnsi="Ghoti" w:eastAsia="Ghoti" w:cs="Ghoti"/>
          <w:b/>
          <w:b/>
          <w:bCs/>
          <w:sz w:val="36"/>
          <w:szCs w:val="36"/>
          <w:lang w:val="en-US"/>
        </w:rPr>
      </w:pPr>
      <w:r>
        <w:rPr>
          <w:rFonts w:eastAsia="Ghoti" w:cs="Ghoti" w:ascii="Ghoti" w:hAnsi="Ghoti"/>
          <w:b/>
          <w:bCs/>
          <w:sz w:val="36"/>
          <w:szCs w:val="36"/>
          <w:lang w:val="en-US"/>
        </w:rPr>
        <w:t>H tFgD</w:t>
      </w:r>
    </w:p>
    <w:p>
      <w:pPr>
        <w:pStyle w:val="Normal"/>
        <w:rPr>
          <w:rFonts w:ascii="Ghoti" w:hAnsi="Ghoti" w:eastAsia="Ghoti" w:cs="Ghoti"/>
          <w:b/>
          <w:b/>
          <w:bCs/>
          <w:sz w:val="36"/>
          <w:szCs w:val="36"/>
          <w:lang w:val="en-US"/>
        </w:rPr>
      </w:pPr>
      <w:r>
        <w:rPr>
          <w:rFonts w:eastAsia="Ghoti" w:cs="Ghoti" w:ascii="Ghoti" w:hAnsi="Ghoti"/>
          <w:b/>
          <w:bCs/>
          <w:sz w:val="36"/>
          <w:szCs w:val="36"/>
          <w:lang w:val="en-US"/>
        </w:rPr>
      </w:r>
    </w:p>
    <w:p>
      <w:pPr>
        <w:pStyle w:val="Normal"/>
        <w:rPr>
          <w:rFonts w:ascii="Ghoti" w:hAnsi="Ghoti" w:eastAsia="Ghoti" w:cs="Ghoti"/>
          <w:sz w:val="36"/>
          <w:szCs w:val="36"/>
          <w:lang w:val="en-US"/>
        </w:rPr>
      </w:pPr>
      <w:r>
        <w:rPr>
          <w:rFonts w:eastAsia="Ghoti" w:cs="Ghoti" w:ascii="Ghoti" w:hAnsi="Ghoti"/>
          <w:sz w:val="36"/>
          <w:szCs w:val="36"/>
          <w:lang w:val="en-US"/>
        </w:rPr>
        <w:t>(ikspCians)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tFgD! tFgD! bxniN brFt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in H forists v H nFt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wot imPtal hAnd P F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kUd frEm HF fCfUl simatri?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in wot distant dIps P skFz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bxnt H fFD v HFn Fz?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on wot wiNz dX hI aspFD?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wot H hAnd dX sIz H fFD?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wot SOldD, n wot Rt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kUd twist H sFnVz v HF hRt?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wen HF hRt bigAn t bIt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wot dred hAnd, wot dred fIt?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wot H hAmD? wot H cEn?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in wot fxnis woz HF brEn?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wot H Anval? wot dred grysp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dX its dedli terDz klysp?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wen H stRz TrM dQn HX spCz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wYtDd hevan wiH HX tCz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did hI smFl hiz wxk t sI?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did hI hM mEd H lAm mEk HI?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tFgD! tFgD! bxniN brFt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in H forists v H nFt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wot imPtal hAnd P F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kUd frEm HF fCfUl simatri?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i/>
          <w:i/>
          <w:iCs/>
          <w:sz w:val="24"/>
          <w:szCs w:val="24"/>
          <w:lang w:val="en-US"/>
        </w:rPr>
      </w:pPr>
      <w:r>
        <w:rPr>
          <w:rFonts w:eastAsia="Ghoti" w:cs="Ghoti" w:ascii="Ghoti" w:hAnsi="Ghoti"/>
          <w:i/>
          <w:iCs/>
          <w:sz w:val="24"/>
          <w:szCs w:val="24"/>
          <w:lang w:val="en-US"/>
        </w:rPr>
        <w:t>Gwiliam GblEk</w:t>
      </w:r>
      <w:r>
        <w:br w:type="page"/>
      </w:r>
    </w:p>
    <w:p>
      <w:pPr>
        <w:pStyle w:val="Normal"/>
        <w:rPr>
          <w:rFonts w:ascii="Ghoti" w:hAnsi="Ghoti" w:eastAsia="Ghoti" w:cs="Ghoti"/>
          <w:b/>
          <w:b/>
          <w:bCs/>
          <w:sz w:val="36"/>
          <w:szCs w:val="36"/>
          <w:lang w:val="en-US"/>
        </w:rPr>
      </w:pPr>
      <w:r>
        <w:rPr>
          <w:rFonts w:eastAsia="Ghoti" w:cs="Ghoti" w:ascii="Ghoti" w:hAnsi="Ghoti"/>
          <w:b/>
          <w:bCs/>
          <w:sz w:val="36"/>
          <w:szCs w:val="36"/>
          <w:lang w:val="en-US"/>
        </w:rPr>
        <w:t>H lAm</w:t>
      </w:r>
    </w:p>
    <w:p>
      <w:pPr>
        <w:pStyle w:val="Normal"/>
        <w:rPr>
          <w:rFonts w:ascii="Ghoti" w:hAnsi="Ghoti" w:eastAsia="Ghoti" w:cs="Ghoti"/>
          <w:b/>
          <w:b/>
          <w:bCs/>
          <w:sz w:val="36"/>
          <w:szCs w:val="36"/>
          <w:lang w:val="en-US"/>
        </w:rPr>
      </w:pPr>
      <w:r>
        <w:rPr>
          <w:rFonts w:eastAsia="Ghoti" w:cs="Ghoti" w:ascii="Ghoti" w:hAnsi="Ghoti"/>
          <w:b/>
          <w:bCs/>
          <w:sz w:val="36"/>
          <w:szCs w:val="36"/>
          <w:lang w:val="en-US"/>
        </w:rPr>
      </w:r>
    </w:p>
    <w:p>
      <w:pPr>
        <w:pStyle w:val="Normal"/>
        <w:rPr>
          <w:rFonts w:ascii="Ghoti" w:hAnsi="Ghoti" w:eastAsia="Ghoti" w:cs="Ghoti"/>
          <w:sz w:val="36"/>
          <w:szCs w:val="36"/>
          <w:lang w:val="en-US"/>
        </w:rPr>
      </w:pPr>
      <w:r>
        <w:rPr>
          <w:rFonts w:eastAsia="Ghoti" w:cs="Ghoti" w:ascii="Ghoti" w:hAnsi="Ghoti"/>
          <w:sz w:val="36"/>
          <w:szCs w:val="36"/>
          <w:lang w:val="en-US"/>
        </w:rPr>
        <w:t>(inasans)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ab/>
        <w:t>lital lAm, hM mEd HI?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ab/>
        <w:t>dost HQ nO hM mEd HI?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gEv HI lFf, n bid HI fId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bF H strIm n O'D H mId?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gEv HI klOHiN v dilFt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softist klOHiN, wUli, brFt?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gEv HI suc a tendD vqs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mEkiN Yl H vElz riJqs?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ab/>
        <w:t>lital lAm, hM mEd HI?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ab/>
        <w:t>dost HQ nO hM mEd HI?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ab/>
        <w:t>lital lAm, F'l tel HI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ab/>
        <w:t>lital lAm, F'l tel HI: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I iz kYld bF HF nEm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fP hI kYlz himself a lAm.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I iz mIk, n hI iz mFld;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I bikEm a lital cFld.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F a cFld, n HQ a lAm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wI R kYld bF hiz nEm.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ab/>
        <w:t>lital lAm, god bles HI!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ab/>
        <w:t>lital lAm, god bles HI!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i/>
          <w:i/>
          <w:iCs/>
          <w:sz w:val="24"/>
          <w:szCs w:val="24"/>
          <w:lang w:val="en-US"/>
        </w:rPr>
      </w:pPr>
      <w:r>
        <w:rPr>
          <w:rFonts w:eastAsia="Ghoti" w:cs="Ghoti" w:ascii="Ghoti" w:hAnsi="Ghoti"/>
          <w:i/>
          <w:iCs/>
          <w:sz w:val="24"/>
          <w:szCs w:val="24"/>
          <w:lang w:val="en-US"/>
        </w:rPr>
        <w:t>Gwiliam GblEk</w:t>
      </w:r>
      <w:r>
        <w:br w:type="page"/>
      </w:r>
    </w:p>
    <w:p>
      <w:pPr>
        <w:pStyle w:val="Normal"/>
        <w:rPr>
          <w:rFonts w:ascii="Ghoti" w:hAnsi="Ghoti" w:eastAsia="Ghoti" w:cs="Ghoti"/>
          <w:b/>
          <w:b/>
          <w:bCs/>
          <w:sz w:val="36"/>
          <w:szCs w:val="36"/>
          <w:lang w:val="en-US"/>
        </w:rPr>
      </w:pPr>
      <w:r>
        <w:rPr>
          <w:rFonts w:eastAsia="Ghoti" w:cs="Ghoti" w:ascii="Ghoti" w:hAnsi="Ghoti"/>
          <w:b/>
          <w:bCs/>
          <w:sz w:val="36"/>
          <w:szCs w:val="36"/>
          <w:lang w:val="en-US"/>
        </w:rPr>
        <w:t>a pqzan trI</w:t>
      </w:r>
    </w:p>
    <w:p>
      <w:pPr>
        <w:pStyle w:val="Normal"/>
        <w:rPr>
          <w:rFonts w:ascii="Ghoti" w:hAnsi="Ghoti" w:eastAsia="Ghoti" w:cs="Ghoti"/>
          <w:b/>
          <w:b/>
          <w:bCs/>
          <w:sz w:val="28"/>
          <w:szCs w:val="28"/>
          <w:lang w:val="en-US"/>
        </w:rPr>
      </w:pPr>
      <w:r>
        <w:rPr>
          <w:rFonts w:eastAsia="Ghoti" w:cs="Ghoti" w:ascii="Ghoti" w:hAnsi="Ghoti"/>
          <w:b/>
          <w:bCs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F woz ANgri wiH mF frend: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F tOld mF roT, mF roT did end.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F woz ANgri wiH mF fO: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F tOld it not, mF roT did grO.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F wYtDd it in fCz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Ft n mPniN wiH mF tCz;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F sund it wiH smFlz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wiH soft disItfUl wFlz.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it grM bOT dE n nFt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til it bP an Apal brFt;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mF fO biheld it SFn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hI nV HAt it woz mFn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intM mF gRdan stOl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wen H nFt hAd vEld H pOl: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in H mPniN glAd F sI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mF fO Qtstrect binIT H trI.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i/>
          <w:i/>
          <w:iCs/>
          <w:sz w:val="24"/>
          <w:szCs w:val="24"/>
          <w:lang w:val="en-US"/>
        </w:rPr>
      </w:pPr>
      <w:r>
        <w:rPr>
          <w:rFonts w:eastAsia="Ghoti" w:cs="Ghoti" w:ascii="Ghoti" w:hAnsi="Ghoti"/>
          <w:i/>
          <w:iCs/>
          <w:sz w:val="24"/>
          <w:szCs w:val="24"/>
          <w:lang w:val="en-US"/>
        </w:rPr>
        <w:t>Gwiliam GblEk</w:t>
      </w:r>
      <w:r>
        <w:br w:type="page"/>
      </w:r>
    </w:p>
    <w:p>
      <w:pPr>
        <w:pStyle w:val="Normal"/>
        <w:rPr>
          <w:rFonts w:ascii="Ghoti" w:hAnsi="Ghoti" w:eastAsia="Ghoti" w:cs="Ghoti"/>
          <w:b/>
          <w:b/>
          <w:bCs/>
          <w:sz w:val="36"/>
          <w:szCs w:val="36"/>
          <w:lang w:val="en-US"/>
        </w:rPr>
      </w:pPr>
      <w:r>
        <w:rPr>
          <w:rFonts w:eastAsia="Ghoti" w:cs="Ghoti" w:ascii="Ghoti" w:hAnsi="Ghoti"/>
          <w:b/>
          <w:bCs/>
          <w:sz w:val="36"/>
          <w:szCs w:val="36"/>
          <w:lang w:val="en-US"/>
        </w:rPr>
        <w:t>Glundan</w:t>
      </w:r>
    </w:p>
    <w:p>
      <w:pPr>
        <w:pStyle w:val="Normal"/>
        <w:rPr>
          <w:rFonts w:ascii="Ghoti" w:hAnsi="Ghoti" w:eastAsia="Ghoti" w:cs="Ghoti"/>
          <w:b/>
          <w:b/>
          <w:bCs/>
          <w:sz w:val="28"/>
          <w:szCs w:val="28"/>
          <w:lang w:val="en-US"/>
        </w:rPr>
      </w:pPr>
      <w:r>
        <w:rPr>
          <w:rFonts w:eastAsia="Ghoti" w:cs="Ghoti" w:ascii="Ghoti" w:hAnsi="Ghoti"/>
          <w:b/>
          <w:bCs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F wondD TrM Ic cRtDd strIt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C wX H cRtDd Gtemz duz flO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mRk in evri fEs F mIt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mRks v wIknas, mRks v wO.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in evri krF v evri mAn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in evri infant's krF v fC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in evri vqs, in evri bAn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 mFnd-fPJd mAnakalz F hC.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Q H cimni-swIpD'z krF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evri blAkaniN cxc apYlz;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H hAplas sOlJD'z sF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runz in blud dQn pAlis wYlz.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but mOst TrM midnFt strIts F hC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Q H VTfUl hRlat's kxs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blysts H nV-bPn infant's tC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blFts wiH plEgz H mAriJ hxs.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i/>
          <w:i/>
          <w:iCs/>
          <w:sz w:val="24"/>
          <w:szCs w:val="24"/>
          <w:lang w:val="en-US"/>
        </w:rPr>
      </w:pPr>
      <w:r>
        <w:rPr>
          <w:rFonts w:eastAsia="Ghoti" w:cs="Ghoti" w:ascii="Ghoti" w:hAnsi="Ghoti"/>
          <w:i/>
          <w:iCs/>
          <w:sz w:val="24"/>
          <w:szCs w:val="24"/>
          <w:lang w:val="en-US"/>
        </w:rPr>
        <w:t>Gwiliam GblEk</w:t>
      </w:r>
      <w:r>
        <w:br w:type="page"/>
      </w:r>
    </w:p>
    <w:p>
      <w:pPr>
        <w:pStyle w:val="Normal"/>
        <w:rPr>
          <w:rFonts w:ascii="Ghoti" w:hAnsi="Ghoti" w:eastAsia="Ghoti" w:cs="Ghoti"/>
          <w:b/>
          <w:b/>
          <w:bCs/>
          <w:sz w:val="36"/>
          <w:szCs w:val="36"/>
          <w:lang w:val="en-US"/>
        </w:rPr>
      </w:pPr>
      <w:r>
        <w:rPr>
          <w:rFonts w:eastAsia="Ghoti" w:cs="Ghoti" w:ascii="Ghoti" w:hAnsi="Ghoti"/>
          <w:b/>
          <w:bCs/>
          <w:sz w:val="36"/>
          <w:szCs w:val="36"/>
          <w:lang w:val="en-US"/>
        </w:rPr>
        <w:t>H hVman AbstrAkt</w:t>
      </w:r>
    </w:p>
    <w:p>
      <w:pPr>
        <w:pStyle w:val="Normal"/>
        <w:rPr>
          <w:rFonts w:ascii="Ghoti" w:hAnsi="Ghoti" w:eastAsia="Ghoti" w:cs="Ghoti"/>
          <w:b/>
          <w:b/>
          <w:bCs/>
          <w:sz w:val="28"/>
          <w:szCs w:val="28"/>
          <w:lang w:val="en-US"/>
        </w:rPr>
      </w:pPr>
      <w:r>
        <w:rPr>
          <w:rFonts w:eastAsia="Ghoti" w:cs="Ghoti" w:ascii="Ghoti" w:hAnsi="Ghoti"/>
          <w:b/>
          <w:bCs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piti wUd bI nO mP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if wI did not mEk sumbodi pUD;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mxsi nO mP wUd bI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if Yl wx hApi Az wI.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mVcUal fC briNz pIs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til H selfiS luvz inkrIs: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en krUalti nits a snX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spredz hiz bEts wiH kX.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I sits dQn wiH hOli fCz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wYtDz H grQnd wiH tCz: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en hVmiliti tEks its rMt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undDnIT hiz fUt.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sMn spredz H dizmal SEd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v mistDi OvD hiz hed;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H kAtDpilD n flF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fId on H mistDi.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it bXz H frMt v disIt,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rudi n swIt t It;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n H rEvan hiz nest hAz mEd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in its Tikist SEd.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 godz v H xT n sI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sYt TrM nEcD t fFnd His trI;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but HX sxc woz Yl in vEn: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X grOz wun in H hVman brEn.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i/>
          <w:i/>
          <w:iCs/>
          <w:sz w:val="24"/>
          <w:szCs w:val="24"/>
          <w:lang w:val="en-US"/>
        </w:rPr>
      </w:pPr>
      <w:r>
        <w:rPr>
          <w:rFonts w:eastAsia="Ghoti" w:cs="Ghoti" w:ascii="Ghoti" w:hAnsi="Ghoti"/>
          <w:i/>
          <w:iCs/>
          <w:sz w:val="24"/>
          <w:szCs w:val="24"/>
          <w:lang w:val="en-US"/>
        </w:rPr>
        <w:t>Gwiliam GblEk</w:t>
      </w:r>
      <w:r>
        <w:br w:type="page"/>
      </w:r>
    </w:p>
    <w:p>
      <w:pPr>
        <w:pStyle w:val="Normal"/>
        <w:rPr>
          <w:rFonts w:ascii="Ghoti" w:hAnsi="Ghoti" w:eastAsia="Ghoti" w:cs="Ghoti"/>
          <w:b/>
          <w:b/>
          <w:bCs/>
          <w:sz w:val="36"/>
          <w:szCs w:val="36"/>
          <w:lang w:val="en-US"/>
        </w:rPr>
      </w:pPr>
      <w:r>
        <w:rPr>
          <w:rFonts w:eastAsia="Ghoti" w:cs="Ghoti" w:ascii="Ghoti" w:hAnsi="Ghoti"/>
          <w:b/>
          <w:bCs/>
          <w:sz w:val="36"/>
          <w:szCs w:val="36"/>
          <w:lang w:val="en-US"/>
        </w:rPr>
        <w:t>vizitDz</w:t>
      </w:r>
    </w:p>
    <w:p>
      <w:pPr>
        <w:pStyle w:val="Normal"/>
        <w:rPr>
          <w:rFonts w:ascii="Ghoti" w:hAnsi="Ghoti" w:eastAsia="Ghoti" w:cs="Ghoti"/>
          <w:b/>
          <w:b/>
          <w:bCs/>
          <w:sz w:val="36"/>
          <w:szCs w:val="36"/>
          <w:lang w:val="en-US"/>
        </w:rPr>
      </w:pPr>
      <w:r>
        <w:rPr>
          <w:rFonts w:eastAsia="Ghoti" w:cs="Ghoti" w:ascii="Ghoti" w:hAnsi="Ghoti"/>
          <w:b/>
          <w:bCs/>
          <w:sz w:val="36"/>
          <w:szCs w:val="36"/>
          <w:lang w:val="en-US"/>
        </w:rPr>
      </w:r>
    </w:p>
    <w:p>
      <w:pPr>
        <w:pStyle w:val="Normal"/>
        <w:rPr>
          <w:rFonts w:ascii="Ghoti" w:hAnsi="Ghoti" w:eastAsia="Ghoti" w:cs="Ghoti"/>
          <w:i/>
          <w:i/>
          <w:iCs/>
          <w:sz w:val="32"/>
          <w:szCs w:val="32"/>
          <w:lang w:val="en-US"/>
        </w:rPr>
      </w:pPr>
      <w:r>
        <w:rPr>
          <w:rFonts w:eastAsia="Ghoti" w:cs="Ghoti" w:ascii="Ghoti" w:hAnsi="Ghoti"/>
          <w:i/>
          <w:iCs/>
          <w:sz w:val="32"/>
          <w:szCs w:val="32"/>
          <w:lang w:val="en-US"/>
        </w:rPr>
        <w:t>bF GbrFan GmMn</w:t>
      </w:r>
    </w:p>
    <w:p>
      <w:pPr>
        <w:pStyle w:val="Normal"/>
        <w:rPr>
          <w:rFonts w:ascii="Ghoti" w:hAnsi="Ghoti" w:eastAsia="Ghoti" w:cs="Ghoti"/>
          <w:i/>
          <w:i/>
          <w:iCs/>
          <w:sz w:val="28"/>
          <w:szCs w:val="28"/>
          <w:lang w:val="en-US"/>
        </w:rPr>
      </w:pPr>
      <w:r>
        <w:rPr>
          <w:rFonts w:eastAsia="Ghoti" w:cs="Ghoti" w:ascii="Ghoti" w:hAnsi="Ghoti"/>
          <w:i/>
          <w:iCs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SI sY H mini-bus pys H kicin windO bifP pUliN up on H grAval drFvwE At H sFd v H hQs. it lUkt lFk a trEdzman'z vAn wiH metal pAnalz wX H windOz wUd nPmali bI, n lAdDz strApt t H rMf rAks. but HX woz nO kumpani nEm on H sFd v H vAn, n SI felt hx stumak tFtan At H unfXnas v it. not agen; not sO sMn!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 nokiN woz konfidant but not intimidEtiN. sivalFzd. SI Opand H dP. HX wx TrI men stAndiN on H pPc. tM wx hevi set, HO wel prapPSand, n wP klIn, nIt blM OvDYlz wiH afiSal insignia on H pokits. wun mAn kArid a wikD byskit, H uHD a soft kAri-Yl. H Txd mAn, hM hAd nokt on H dP n woz HXfP klOsist t hx, hAd a lFtD bild. hI wP a kansxvativ tM pIs sMt n woz aprOciN midal EJ, wiH dRk hX HAt woz Just biginiN t Tin abuv H fPhed. hI rispondid t hx apCans At H dP bF pysiN piNk fiNgDz TrM hiz hX in a JescD HAt saJestid tFdinas n prisiZan. HX woz a prafeSanal, kompitant X abQt him. hI lUkt Turali rispektabal.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jes?" SI yskt.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mPniN mAdam," hI riplFd Afabli, prafeSanali. "His iz a robDi."</w:t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insFd H hQs, SI led Hem t H lQnJ. HE folOd palFtli, konSas v HX mMvmants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wI hAd a tIm TrM Onli tM wIks agO," SI kamplEnd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not wun v QDz, mAdam. F'm afrEd wI kynt kOopDEt wiH uHD fxmz. kompatiSan, V nO." hI bruSt hiz hX. "V kAn YlwEz pUt in a kamplEnt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wel, wX dM V wont t stRt?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wI'd lFk t pUt V in H pikcD fxst," riplFd H lIdD, tEkiN a smYl nOtbUk fron hiz sMt pokit. "wI lFk QD kustamDz t nO HE R dIliN wiH prafeSanal pIpal, sO F'l Just run TrM H bEsiks." hI flipt TrM H Alfabetikal tAbz on H sFd v H bUk, Opand t a pEJ kuvDd in nIt, pensald nOts n dFagrAmz. hI red from it in a konfDmEtDi tOn, pYziN nQ n Hen t cek HAt SI undDstUd H dItElz n woz hApi, "misiz Gmorisan, 42 GwentwDT..." SI nodid; hI went on. "nQ, wI'v diskanektid jP fOn At H JuNkSan on H kPnD, n wI hAv a mAn in H strIt wiH a sekand vWkal Just t mEk SUD wI wOnt bI sDprFzd bF eniTiN unikspektid." hI gEv a smYl, prQd smFl. "wI diskanektid jP pQD on arFval, n v kPs wI'l pUt HAt bAk on Az sMn Az wI lIv. wI nO hQ inkanvIniant it iz t hAv frIzDz dIfrost n sO on. H fOn, hQevD iz jP risponsibiliti, Az YlwEz. wI nO HAt jP dYtD iz At wxk n wOnt bI bAk until fP At H xliist. wI YlsO nO HAt SI VZUali telafOnz V At ilevan, sO HAt it wil bI..." hI cekt hiz woc briskli, "...tM n a hyf QDz bifP SI nOtisiz H diskanekSan. plenti v tFm. wI hAv, v kPs, cekt Qt jP dilivDiz, nun v wic R dV His mPniN." hI pYzd bifP flipiN hiz nOtbUk Sut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jes," SI sed palFtli. "V sIm veri Tura. V must hAv spent sum tFm cekiN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tM wIks iz QD nPmal tFm frEm," hI sed, fFnali klOziN H pAd. "a bit unfPcUnat fP V rWli HAt wI didnt sI H uHD fxm kum TrM. it must hAv bIn a lital OvD tM wIks agO HAt HE kYld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jes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 nekst woz yskt a lital ANkSasli, Az HO H roN ynsD mFt intradVs a nOt v unplezantnas. "did HE lIv muc?" "aa, nO. HE tUk H lot. but wI got H inSUDans pIpal hC rFt awE sO wI'v bIn Ebal t riplEs mOst v it." H mAn woz klCli rilIvd. hI pDmitid himself anuHD smFl n went on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O gUd. wI hEt hAviN t ikstrAkt a fPfit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wot iz it At H mOmant?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windOz His munT," hI riplFd, signaliN t wun v H uHD tM men, hM hAd bIn stAndiN pESantli bF H windO. "siks bF fP P H ikwivalant. v kPs, wI brEk Hem from H insFd sO Az not t get glys on H fxniSiNz. wI kAn rekamend a glEziD, tM - rWl kryftsman. F hAd him dM mF On plEs AkcUali, yftD wI wx dun OvD a kupal v munTs bAk." hI woz wPmiN t H topik but pUld up SPt. "not relavant hC, HO. nQ, dM V hAv eni kwescanz?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nO. it's stil ryHD freS in mF mFnd," SI riplFd wiH ristrEnd FDani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wel Hen! wI'd betD get t wxk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SAl F SO V TrM?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nO, nO. V stE rFt HX. wI'l tEk kX v it Yl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 mAn wiH H byskit, t hMm H lIdD hAd JescDd, mMvd t H kori tEbal n bigAn setiN H kontents v hiz hAmpD ontM H poliSt wUd sxfis. kup, sYsD, Txmos, nApkinz, smYl glys JRz v SUgD n milk; n a plEt v rEzan skonz. hI mMvd lFk a butlD; prisFs, defDenSal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kodi P tI?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sitiN wiH hx fIt up, hot tI in wun hAnd n a butDd skon in H uHD, SI hxd Hem mMviN dilibDatli, maTodikali TrM H rMmz v H hQs. H soft klikiN v lAciz puNkcUEtid HX pAsiJ from rMm t rMm. apRt from HAt HX woz hRdli eni nqz. HE spOk Onli brIfli, n SI kUdant hC wot woz sed. wen SI hxd Hem mMviN up H stXz t H sekand stPi SI pPd hxself anuHD kup. grAJUali HE wxkt HX wE TrM H sekand flP, n SI mRkt HX prOgres wiH mQTfUlz v skon n hot tI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prezantli Yl TrI men ritxnd t H lQnJ rMm. disrigRdiN hx fP H mOmant, H lIdD spOk t hiz men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briN H stuf in hC n wI'l mEk up H inventDi Az wI lOd it intM H vAn. it'l bI mP ifiSant HAt wE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 tM akumplisiz nodid n set t wxk. H lIdD sAt himself dQn bisFd H wUman, rIct fP a kup n helpt himself t a skon. "livd in H Xia loN?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wiH H kumiN n gOiN v H men in OvDYlz, a smYl pFl v gUdz bigAn t bild nC H entrans hYl. telaviZan set, vidiO rikPdD; kicin aplFansiz; sum JMlDi. it didnt tEk loN. yftD hyf an QD H lIdD unsItid himself n asest H hYl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HX, HAt woznt sO bAd," hI sed rWSUDiNli. "nuTiN brOkan F hOp?" H tM uHDz SUk HX hedz. hI txnd t H wUman. "wil V akumpani mI on H inspekSan? wI wOnt entDtEn klEmz unles HE R nOtifFd imIdiatli." riluktantli SI folOd him from rMm t rMm, kystiN a sAd glyns At H stAk v aplFansiz on H flP. SI hAd t admit it woz a veri prafeSanal Job. HX wx nun v H grubi hAndprints SI'd fQnd on prIvias akEZanz; nP wx HX eni SM mRks on H wYlz. iksept fP H gUdz HE hAd tEkan, evriTiN woz in its plEs. dispFt hxself, SI hAd t rimRk on H fAkt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wel, wI dM hAv stAndDdz t mEntEn," sed H mAn. "pIpal stil rimembD H Old dEz - a brik TrM H windO, kontents strMn abQt. mEnli it woz kidz bAk Hen, AmatDz. pIpal felt lFk HX hOmz hAd bIn vFalEtid, lFk HE wxnt sEf enimP. gEv H prafeSan a bAd nEm. but TiNz hAv cEnJd sO muc sins H nV leJislESan. wI hAv t bI akreditid, Yditid. it pUts H opDESan on a hOl nV leval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Ivan sO," SI riplFd. "F TiNk wI'd bI betD of wiHQt..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impDseptibli, hI sImd t stifan, n SI trFd t sofan it a bit. "lUk, V'v dun a veri gUd Job, n V'v a rFt t bI prQd v it. F'm not atAkiN V, but F Just dOnt sI HAt it's rWli nesaseri." SI hAd let hx anqans SO, but hI sImd not t tEk it pxsanali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V'D tYkiN abQt pIpal'z Jobz, mAdam, pIpal'z lFvlihUd. H kuntri kUdnt hAndal H unimplqmant. nASanalFziN robDi woz H best TiN H guvDmant kUd dM in H sxkamstAnsiz. HIz TiNz R komplikEtid - V kynt pin jP hOps on simpal salMSanz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F sapOz sO," SI riplFd, not intFDli kanvinsiNli. HE went bAk dQn stXz in sFlans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it tUk Onli a fV minits fP Hem t trAnsfx H hYl t H vAn, FtamFziN Ic pIs Az HE lOdid it. HE left hx wiH a kopi v H list fP inSUDans pxpasiz. SI woz Onli hyf wE TrM cekiN it wen H kR flASt pyst H windO n skidid t a holt on H grAval. an xli modal pAnal vAn, its dPz fel Opan, disgPJiN a motli kalekSan v juN men. HX wx fP v Hem, dxti, unkempt, n hRdli intM HX tInz. HE pQndid up H steps t H pPc n hAmDd At H dP, rAtaliN H frostid glys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x hRt pQndiN ikspektantli, SI Opand H dP. H eldist v H fP lCd At hx, grind n anQnst himself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palIs, misiz Gmorisan. undDstAnd V'v bIn robd..."</w:t>
      </w:r>
      <w:r>
        <w:br w:type="page"/>
      </w:r>
    </w:p>
    <w:p>
      <w:pPr>
        <w:pStyle w:val="Normal"/>
        <w:jc w:val="both"/>
        <w:rPr>
          <w:rFonts w:ascii="Ghoti" w:hAnsi="Ghoti" w:eastAsia="Ghoti" w:cs="Ghoti"/>
          <w:b/>
          <w:b/>
          <w:bCs/>
          <w:sz w:val="36"/>
          <w:szCs w:val="36"/>
          <w:lang w:val="en-US"/>
        </w:rPr>
      </w:pPr>
      <w:r>
        <w:rPr>
          <w:rFonts w:eastAsia="Ghoti" w:cs="Ghoti" w:ascii="Ghoti" w:hAnsi="Ghoti"/>
          <w:b/>
          <w:bCs/>
          <w:sz w:val="36"/>
          <w:szCs w:val="36"/>
          <w:lang w:val="en-US"/>
        </w:rPr>
        <w:t>igzAminESan dE</w:t>
      </w:r>
    </w:p>
    <w:p>
      <w:pPr>
        <w:pStyle w:val="Normal"/>
        <w:jc w:val="both"/>
        <w:rPr>
          <w:rFonts w:ascii="Ghoti" w:hAnsi="Ghoti" w:eastAsia="Ghoti" w:cs="Ghoti"/>
          <w:b/>
          <w:b/>
          <w:bCs/>
          <w:sz w:val="28"/>
          <w:szCs w:val="28"/>
          <w:lang w:val="en-US"/>
        </w:rPr>
      </w:pPr>
      <w:r>
        <w:rPr>
          <w:rFonts w:eastAsia="Ghoti" w:cs="Ghoti" w:ascii="Ghoti" w:hAnsi="Ghoti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i/>
          <w:i/>
          <w:iCs/>
          <w:sz w:val="32"/>
          <w:szCs w:val="32"/>
          <w:lang w:val="en-US"/>
        </w:rPr>
      </w:pPr>
      <w:r>
        <w:rPr>
          <w:rFonts w:eastAsia="Ghoti" w:cs="Ghoti" w:ascii="Ghoti" w:hAnsi="Ghoti"/>
          <w:i/>
          <w:iCs/>
          <w:sz w:val="32"/>
          <w:szCs w:val="32"/>
          <w:lang w:val="en-US"/>
        </w:rPr>
        <w:t>bF Ghenri GslIzD</w:t>
      </w:r>
    </w:p>
    <w:p>
      <w:pPr>
        <w:pStyle w:val="Normal"/>
        <w:jc w:val="both"/>
        <w:rPr>
          <w:rFonts w:ascii="Ghoti" w:hAnsi="Ghoti" w:eastAsia="Ghoti" w:cs="Ghoti"/>
          <w:i/>
          <w:i/>
          <w:iCs/>
          <w:sz w:val="28"/>
          <w:szCs w:val="28"/>
          <w:lang w:val="en-US"/>
        </w:rPr>
      </w:pPr>
      <w:r>
        <w:rPr>
          <w:rFonts w:eastAsia="Ghoti" w:cs="Ghoti" w:ascii="Ghoti" w:hAnsi="Ghoti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 GJPdanz nevD spOk v H igzAm, not until HX sun, Gdiki, woz twelv jCz Old. it woz on hiz bxTdE HAt misiz GJPdan fxst menSand H subJekt in hiz prezans, n H ANkSas mAnD v hx spIc kYzd hx huzband t ynsD SRpli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fDget abQt it," hI sed, "hI'l dM Yl rFt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E wx At H brekfast tEbal, n H bq lUkt up from hiz plEt kjUDiasli. hI woz an alxt-Fd juNstD, wiH flAt blond hX n a kwik nxvas mAnD. hI didnt undDstAnd wot H sudan tenSan woz abQt, but hI did nO HAt tadE woz hiz bxTdE, n hI wontid hRmani abuv Yl. sumwX in H lital apRtmant HX wx rApt, biriband pAkaJiz wEtiN t bI Opand, n in H tFni wYl-kicin, sumTiN wPm n swIt woz bIiN pripXd in H YtamAtik stOv. hI wontid H dE t bI hApi, n H mqstnas v hiz muHD'z Fz, H skQl on hiz fyTD'z fEs, spqld H mMd v H flutDiN ekspektESan wiH wic hI hAd grItid H mPniN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wot igzAm?" hI yskt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iz muHD lUkt At H tEbalkloT. "it's Just a sPt v GguvDmant inteliJans test HE giv cildran At H EJ v twelv. V'l bI getiN it nekst wIk. it's nuTiN t wuri avQt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V mIn a test lFk in skMl?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sumTiN lFk HAt," hiz fyHD sed, getiN up from H tEbal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gO n rId jP komik bUks, Gdiki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 bq rOz n wondDd tawPdz HAt pRt v H liviN rMm wic hAd bIn "hiz" from infansi. hI fiNgDd H topmOst komik v H stAk, but sImd unintDestid in H kulDfUl skwXz v fyst-pEst AkSan. hI wondDd tawPdz H windO n pCd glMmili At H vEl v mist HAt SrQdid H glys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Ghoti" w:cs="Ghoti" w:ascii="Ghoti" w:hAnsi="Ghoti"/>
          <w:sz w:val="28"/>
          <w:szCs w:val="28"/>
          <w:lang w:val="en-US"/>
        </w:rPr>
        <w:t xml:space="preserve">"wF did it hAv t rEn </w:t>
      </w:r>
      <w:r>
        <w:rPr>
          <w:rFonts w:eastAsia="Ghoti" w:cs="Ghoti" w:ascii="Ghoti" w:hAnsi="Ghoti"/>
          <w:i/>
          <w:iCs/>
          <w:sz w:val="28"/>
          <w:szCs w:val="28"/>
          <w:lang w:val="en-US"/>
        </w:rPr>
        <w:t>tadE</w:t>
      </w:r>
      <w:r>
        <w:rPr>
          <w:rFonts w:eastAsia="Ghoti" w:cs="Ghoti" w:ascii="Ghoti" w:hAnsi="Ghoti"/>
          <w:sz w:val="28"/>
          <w:szCs w:val="28"/>
          <w:lang w:val="en-US"/>
        </w:rPr>
        <w:t>?" hI sed. "wF kUdant it rEn tamorO?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iz fyHD, nQ slumpt intM an RmcX wiH H GguvDmant nVzpEpD, rAtald H SIts in veksESan. "bikoz it Just did, HAt's Yl. rEn mEks H grys grO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wF, GdAd?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bikoz it duz, HAt's Yl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Gdiki pukDd hiz brO. "wot mEks it grIn, HO? H grys?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nObodi nOz," hiz fyHD snApt, Hen imIdiatli rigretid hiz abruptnas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lEtD in H dE, it woz bxTdE tFm agen. hiz muHD bImd Az SI hAndid OvD H gEli-kulDd pAkaJiz, n Ivan hiz fyHD mAniJd a grin n a rumpal-v-H-hX. hI kist hiz muHD n SUk hAndz grEvli wiH hiz fyHD. Hen H bxTdE kEk woz brYt fPT, n H seramaniz kanklMdid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an QD lEtD, sItid bF H windO, hI woct H sun fPs its wE bitwIn H klQdz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GdAd," hI sed, "hQ fR awE iz H sun?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fFv TQzand mFlz," hiz fYHD sed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Gdik sAt At H brekfast tEbal n agen sY mqscD in hiz muHD'z Fz. hI didnt kanekt hx tCz wiH H igzAm until hiz fyHD sudanli brYt H subJekt t lFt agen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wel, Gdiki," hI sed, wiH a mAnli frQn, "V'v got an apqntmant tadE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F nO, GdAd. F hOp..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nQ, it's nuTiN t wuri abQt. TQzandz v cildran tEk His test evri dE. H guvDmant wonts t nO hQ smRt V R, Gdiki. HAt's Yl HX iz t it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F get gUd mRks in skMl," hI sed hezitantli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His iz difDant. His iz a - speSal kFnd v test. HE giv V His stuf t driNk, V sI, n Hen V gO intM a rMm wX HX'z a sPt v maSIn -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wot stuf t driNk?" Gdiki sed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Ghoti" w:cs="Ghoti" w:ascii="Ghoti" w:hAnsi="Ghoti"/>
          <w:sz w:val="28"/>
          <w:szCs w:val="28"/>
          <w:lang w:val="en-US"/>
        </w:rPr>
        <w:t xml:space="preserve">"it's nuTiN. it tEsts lFk pepDmint. it's Just t mEk SUD V ynsD H kwescanz trMTfUli. not HAt H GguvDmant TiNks V wOnt tel H trMT, but His stuf mEks </w:t>
      </w:r>
      <w:r>
        <w:rPr>
          <w:rFonts w:eastAsia="Ghoti" w:cs="Ghoti" w:ascii="Ghoti" w:hAnsi="Ghoti"/>
          <w:i/>
          <w:iCs/>
          <w:sz w:val="28"/>
          <w:szCs w:val="28"/>
          <w:lang w:val="en-US"/>
        </w:rPr>
        <w:t>SUD</w:t>
      </w:r>
      <w:r>
        <w:rPr>
          <w:rFonts w:eastAsia="Ghoti" w:cs="Ghoti" w:ascii="Ghoti" w:hAnsi="Ghoti"/>
          <w:sz w:val="28"/>
          <w:szCs w:val="28"/>
          <w:lang w:val="en-US"/>
        </w:rPr>
        <w:t>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Gdiki'z fEs SOd puzalmant, n a tuc v frFt. hI lUkt At hiz muHD, n SI kampOzd hx fEs intM a misti smFl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evriTiN wil bI Yl rFt," SI sed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v kPs it wil," hiz fyHD agrId. "V'D a gUd bq, Gdiki, V'l mEk Qt fFn. Hen wI'l kum hOm n selabrEt. Yl rFt?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jes, sx," Gdiki sed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E entDd H GguvDmant GedjUkESanal GbildiN fiftIn minits bifP H apqntid QD. HE krost H mRbal flP v H grEt pilDd lobi, pyst binIT an RcwE n entDd an YtamAtik elavEtD HAt brYt Hem t H fPT flP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X woz a juN mAn wXiN an insignia-las tVnik, sItid At a poliSt desk in frunt v rMm 404. hI held a klipbPd in hiz hAnd, n hI cekt H list dQn t H J'z n pDmitid H GJPdanz t entD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 rMm woz Az kOld n afiSal Az a kPtrMm, wiH loN benciz flANkiN metal-tEbalz. HX wx sevDal fyHDz n sunz Ylredi HX, n a Tin-lipt wUman wiH kropt blAk hX woz pysiN Qt SIts v pEpD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mistD GJPdan fild Qt H fPm, n ritxnd it t H klRk, Hen hI tOld Gdiki: "it wOnt bI loN nQ. wen HE kYl jP nEm, V Just gO TrM H dPwE At HAt end v H rMm." hI indikEtid H pPtal wiH hiz fiNgD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a kansIld lQdspIkD krAkald n kYld of H fxst nEm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Gdiki sY a bq lIv hiz fyHD'z sFd riluktantli n wYk slOli tawPdz H dP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At fFv minits v ilevan, HE kYld H nEm v GJPdan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gUd luk, sun," hiz fyHD sed, wiHQt lUkiN At him. "F'l kYl fP V wen H test iz OvD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Gdiki wYkt t H dP n txnd H nob. H rMm insFd woz dim, n hI kUd bXli mEk Qt H fIcDz v H grE-tVnikt atendant hM grItid him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sit dQn," H mAn sed softli. hI indikEtid a hF stMl bisFd hiz desk. "jP nEm'z GricDd GJPdan?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jes, sx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jP klAsifikESan numbD iz 600-115. driNk His, GricDd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I liftid a plAstik kup fron H desk n hAndid it t H bq. H likwid insFd hAd H kansistansi v butDmilk, tEstid Onli vEgli v H promist pepDmint. Gdiki dQnd it, n hAndid H mAn H empti kup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I sAt in sFlans, fIliN drQzi, wFl H mAn rOt bizili on a SIt v pEpD. Hen H atemdant lUkt At hiz woc, n rOz t stAnd Onli inciz fron Gdiki'z fEs. hI unklipt a pen-lFk obJekt fron H pokit v hiz tVnik, n flASt a tFni lFt intM H bq'z Fz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Yl rFt," hI sed. "kum wiH mI, GricDd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I led Gdiki t H end v H rMm, wX a siNgal wUdan RmcX fEst a multi-dFald kampVtiN maSIn. HX woz a mFkrafOn on H left v H cX, n wen H bq sAt dQn, hI fQnd its pinpqnt hed kanvIniantli At hiz mQT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nQ Just rilAks, GricDd. V'l bI yskt sum kwescanz, n V TiNk Hem OvD kXfUli, Hen gid jP ynsDz intM H mFkrafOn. H maSIn wil tEk kX v H rest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jes, sx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F'l lIv V alOn nQ. wenevD V wont t stRt, Just sE `redi' intM H mFkrafOn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jes, sx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 mAn skwIzd hiz SOldD, n left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Gdiki sed, "redi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lFts apCd on H maSIn, n a mekanizam wxd. a vqs sed: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kamplIt His sIkwans. wun, fP, sevan, ten..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mistD n misiz GJPdan wx in H liviN rMm, not spIkiN, not Ivan spekjUlEtiN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it woz YlmOst fP a'klok wen H telafOn rAN. H wUman trFd t rIc it fxst, but hx huzband woz kwikD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mistD GJPdan?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H vqd woz klipt; a brisk, afiSal vqs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jes, spIkiN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His iz H GguvDmant GedjUkESanal Gsxvis. jP sun GricDd Gm GJPdan, klAsifikESan 600-115, hAz kamplItid H GguvDmant igzAminESan. wI rigret t infPm V HAt hiz inteliJans kwOSant hAz iksIdid H GguvDmant regjUlESan, akPdiN t rMl 84, sekSan 5, v H nV kOd."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akros H rMm, H wUman krFd Qt, nOiN nuTiN iksept H imOSan SI red on hx huzband'z fEs.</w:t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</w:r>
    </w:p>
    <w:p>
      <w:pPr>
        <w:pStyle w:val="Normal"/>
        <w:jc w:val="both"/>
        <w:rPr>
          <w:rFonts w:ascii="Ghoti" w:hAnsi="Ghoti" w:eastAsia="Ghoti" w:cs="Ghoti"/>
          <w:sz w:val="28"/>
          <w:szCs w:val="28"/>
          <w:lang w:val="en-US"/>
        </w:rPr>
      </w:pPr>
      <w:r>
        <w:rPr>
          <w:rFonts w:eastAsia="Ghoti" w:cs="Ghoti" w:ascii="Ghoti" w:hAnsi="Ghoti"/>
          <w:sz w:val="28"/>
          <w:szCs w:val="28"/>
          <w:lang w:val="en-US"/>
        </w:rPr>
        <w:t>"V mE spesifF bF telafOn," H vqs drOnd on, "weHD V wiS hiz bodi intxd bF H GguvDmant P wUd V prifx a prFvat berial plEs? H fI fP guvDmant berial iz ten dolDz."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oti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BHeader">
    <w:name w:val="HB Header"/>
    <w:basedOn w:val="Header"/>
    <w:qFormat/>
    <w:pPr/>
    <w:rPr>
      <w:i/>
      <w:iCs/>
      <w:color w:val="C0C0C0"/>
    </w:rPr>
  </w:style>
  <w:style w:type="paragraph" w:styleId="HBNormal">
    <w:name w:val="HB Normal"/>
    <w:basedOn w:val="Normal"/>
    <w:qFormat/>
    <w:pPr>
      <w:jc w:val="both"/>
    </w:pPr>
    <w:rPr>
      <w:sz w:val="24"/>
      <w:szCs w:val="24"/>
    </w:rPr>
  </w:style>
  <w:style w:type="paragraph" w:styleId="HBTitle">
    <w:name w:val="HB Title"/>
    <w:basedOn w:val="Normal"/>
    <w:next w:val="HBNormal"/>
    <w:qFormat/>
    <w:pPr>
      <w:jc w:val="center"/>
    </w:pPr>
    <w:rPr>
      <w:b/>
      <w:bCs/>
      <w:smallCap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22:55:00Z</dcterms:created>
  <dc:creator>Hugh Birkenhead</dc:creator>
  <dc:description/>
  <dc:language>en-US</dc:language>
  <cp:lastModifiedBy>Hugh Birkenhead</cp:lastModifiedBy>
  <dcterms:modified xsi:type="dcterms:W3CDTF">1999-11-17T23:03:00Z</dcterms:modified>
  <cp:revision>1</cp:revision>
  <dc:subject/>
  <dc:title>H tFgD</dc:title>
</cp:coreProperties>
</file>